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450</wp:posOffset>
            </wp:positionH>
            <wp:positionV relativeFrom="paragraph">
              <wp:posOffset>20002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8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2/ 20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85725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- infl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na téma inflace, její druhy, příčiny, dopady, měření inflace. Ověření znalosti daného téma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Inflace skrytá, blokovaná, nabídková, poptávková. Sociální dopady, přerozdělovací efekt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ísemné opakování - infl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 je to inflace?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 rozumíme pod pojmem skrytá inflace?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Jaké jsou příčiny poptávkové inflace?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ůsledkem inflace jsou sociální dopady. Vysvětlete.</w:t>
      </w:r>
    </w:p>
    <w:p>
      <w:pPr>
        <w:pStyle w:val="Odstavecseseznamem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aké znáte způsoby měření inflace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o rozumíme pod pojmem blokovaná inflace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aké jsou příčiny nákladové inflace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Důsledkem inflace je přerozdělovací efekt. Vysvětlete.</w:t>
      </w:r>
    </w:p>
    <w:p>
      <w:pPr>
        <w:pStyle w:val="Odstavecseseznamem"/>
        <w:spacing w:before="0" w:after="20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7:00Z</dcterms:created>
  <dc:creator>Marek</dc:creator>
  <dc:description/>
  <dc:language>en-US</dc:language>
  <cp:lastModifiedBy>Igor</cp:lastModifiedBy>
  <dcterms:modified xsi:type="dcterms:W3CDTF">2014-09-13T14:47:00Z</dcterms:modified>
  <cp:revision>2</cp:revision>
  <dc:subject/>
  <dc:title/>
</cp:coreProperties>
</file>