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9979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25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/201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Bankovnictví a finance 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st – vývoj peněz na našem území 2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áci vyhledávají pomocí internetu odpovědi na téma vývoj peněz na našem území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ěnová odluka, měnová reforma, centrální banka, znárodně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Test – vývoj peněz na našem území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10. 1918 vznikla Československá republika. V té době ještě neexistovala nová měna. Jak se prováděla měnová odluka od měny Rakouska – Uherska?</w:t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</w:t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Úkol č. 2 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</w:rPr>
        <w:t>Jak se jmenovala  první československá měna?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Úkol č.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době vzniku samostatného Československa neexistovala ještě centrální banka. Jak se nazýval úřad, který vznikl v roce 1919 a dočasně plnil její funkci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se jmenovala první československá centrální banka a kdy vznikla?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5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tomto období se můžeme setkat s označením  keťas. Kdo byl takto označován?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6</w:t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lečné přídělové hospodářství, které u nás trvalo i po skončení druhé světové války (do roku 1953) bylo charakteristické:</w:t>
      </w:r>
    </w:p>
    <w:p>
      <w:pPr>
        <w:pStyle w:val="Normal"/>
        <w:spacing w:before="12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světlete pojem znárodnění bank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Po druhé světové válce byla u nás provedena peněžní reforma. Ve kterém roce?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9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bylo označováno lidovým názvem „bony“. K čemu sloužily?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0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  <w:szCs w:val="24"/>
        </w:rPr>
        <w:t>Historie České spořitelny sahá do 19. století. Jak se jmenovala její předchůdkyně a kdy byla založena?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lkování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Koruna československá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Bankovní úřad ministerstva financí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Národní banka československá, 1926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pekulant na černém trh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potravinové a jiné lístky a poukázky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převedení soukromého vlastnictví do vlastnictví státu za úhradu, u nás konfiskace (bez náhrady  - 1945 akciové banky, další 1948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  <w:szCs w:val="24"/>
        </w:rPr>
        <w:t xml:space="preserve">8. 1953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Tuzexové poukázky,   k nakupování  v Tuzexu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Spořitelna česká, 1825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3:00Z</dcterms:created>
  <dc:creator>Ing. David Holzbauer</dc:creator>
  <dc:description/>
  <dc:language>en-US</dc:language>
  <cp:lastModifiedBy>Igor</cp:lastModifiedBy>
  <dcterms:modified xsi:type="dcterms:W3CDTF">2014-09-13T14:43:00Z</dcterms:modified>
  <cp:revision>2</cp:revision>
  <dc:subject/>
  <dc:title/>
</cp:coreProperties>
</file>