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34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/201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rzovní lístek 1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počet měn podle kurzovního lístk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rzovní lístek, kurz nákup, kurz prodej, deviza, valut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Kurzovní lístek</w: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353"/>
        <w:gridCol w:w="917"/>
        <w:gridCol w:w="1073"/>
        <w:gridCol w:w="1073"/>
        <w:gridCol w:w="1073"/>
        <w:gridCol w:w="1073"/>
        <w:gridCol w:w="1073"/>
        <w:gridCol w:w="1073"/>
      </w:tblGrid>
      <w:tr>
        <w:trPr>
          <w:trHeight w:val="22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mě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dnotka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ěna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vizy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uty</w:t>
            </w:r>
          </w:p>
        </w:tc>
      </w:tr>
      <w:tr>
        <w:trPr>
          <w:trHeight w:val="22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ku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ej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ře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ku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ej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řed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strál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3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0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6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1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2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68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án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K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5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5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3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U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1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0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9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2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80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ng Kon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K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6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orvat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R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Arial" w:ascii="Arial" w:hAnsi="Arial"/>
                <w:sz w:val="28"/>
                <w:szCs w:val="28"/>
              </w:rPr>
              <w:t>3,38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pon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P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5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0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3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6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043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4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4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nad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6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1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655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tv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T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2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5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4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ďar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UF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1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4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93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MF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D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r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2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2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2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ý Zélan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Z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6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1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8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2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892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6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9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86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mun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8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B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,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,5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,3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véd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9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9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88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výcar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F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7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4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1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117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rec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6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0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8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lká Britá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B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1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2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6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,9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681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6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3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9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983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zn.: Kurzovní lístek ČS, a. s.,  z    31. 3. 2012 upraven pro potřeby výuk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Kurzovní lístek 1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Bezmez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Bezmezer"/>
        <w:rPr/>
      </w:pPr>
      <w:r>
        <w:rPr>
          <w:rFonts w:cs="Arial" w:ascii="Arial" w:hAnsi="Arial"/>
          <w:b/>
          <w:sz w:val="32"/>
          <w:szCs w:val="32"/>
        </w:rPr>
        <w:t xml:space="preserve">Úkoly: 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chodujete se zahraničím  (viz kurzovní lístek)</w:t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) Za dodávku zboží do Dánska  jste dostali na účet 162 500 DKK (dánských korun), kolik je to Kč?</w:t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) Do Norska platíte z účtu zboží za 175 000 NOK  (norských korun), kolik je to Kč? </w:t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) Hotově jste nakoupili  HUF (maďarské forinty) za 30 000,- Kč, kolik jste dostali HUF?</w:t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) Po návratu jste ve směnárně vrátili  22 000 HUF, kolik Kč za ně dostanete?</w:t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) Hotově nakupujete GBP (britské libry) za 25 000,- Kč. Po návratu vracíte ve směnárně 170 GBP a   nakoupíte za ně EURO. Kolik dostanete GBP  při 1.  nákupu a kolik EUR při 2. nákupu?</w:t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mez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) Hotově nakupujete USD (americké dolary)  za 21 000,- Kč. Kolik USD dostanete, pokud poplatek  za výměnu  činí 0,6 % 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Řešení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48 762,5K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93 075,- K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52 941 HU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 779, 8 K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94,91 GBP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193,92 EUR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)  1 019,24 US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6:00Z</dcterms:created>
  <dc:creator>Ing. David Holzbauer</dc:creator>
  <dc:description/>
  <dc:language>en-US</dc:language>
  <cp:lastModifiedBy>Igor</cp:lastModifiedBy>
  <dcterms:modified xsi:type="dcterms:W3CDTF">2014-09-13T14:46:00Z</dcterms:modified>
  <cp:revision>2</cp:revision>
  <dc:subject/>
  <dc:title/>
</cp:coreProperties>
</file>