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24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/201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st – vývoj peněz na našem území 1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áci vyhledávají pomocí internetu odpovědi na téma vývoj peněz na našem území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Kiráty, železná hřivna, duhov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Test - vývoj peněz na našem území 1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Úkol č. 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vznikem  prvních mincí u nás se dalo platit tzv. kiráty. Co tím rozumím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Úkol č. 2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to byla železná hřivna a k čemu sloužila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/>
        <w:t>…………………………………………………………………………………………………………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Úkol č.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dovým názvem duhovka byla označován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Úkol č.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 xml:space="preserve">Jak se nazývala první zlatá mince , která byla  ražena ve středověku v Čechách?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  <w:szCs w:val="24"/>
        </w:rPr>
        <w:t>Kutná Hora a Jihlava byla ve středověku nejbohatšími městy. Proč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se tato města nazývala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7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středověku Židé půjčovali peníze na vysoký úrok. Jak tuto činnost nazýváme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8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  <w:szCs w:val="24"/>
        </w:rPr>
        <w:t>První papírové peníze na našem území byly vydány za vlády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kol č. 9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se nazývaly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Úkol č. 10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dy byla zavedena na našem území korunová měn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átěné šá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Železo ve tvaru sekyr, platid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vní mince na našem  území ražená Kelty ze zlata a stříb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é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ěžba stříb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rní mě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h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ie Tere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nkocet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92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3:00Z</dcterms:created>
  <dc:creator>Ing. David Holzbauer</dc:creator>
  <dc:description/>
  <dc:language>en-US</dc:language>
  <cp:lastModifiedBy>Igor</cp:lastModifiedBy>
  <dcterms:modified xsi:type="dcterms:W3CDTF">2014-09-13T14:43:00Z</dcterms:modified>
  <cp:revision>2</cp:revision>
  <dc:subject/>
  <dc:title/>
</cp:coreProperties>
</file>