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44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2/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příkaz k vyplnění 2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yplnění příkazu k úhradě podle pokynů a dohledání chybějících údajů na internet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íkaz k úhradě, faktur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latební příkaz k úhradě 2</w:t>
      </w:r>
    </w:p>
    <w:tbl>
      <w:tblPr>
        <w:tblW w:w="98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60"/>
        <w:gridCol w:w="1180"/>
        <w:gridCol w:w="960"/>
        <w:gridCol w:w="186"/>
        <w:gridCol w:w="601"/>
        <w:gridCol w:w="460"/>
        <w:gridCol w:w="960"/>
        <w:gridCol w:w="1520"/>
        <w:gridCol w:w="1160"/>
        <w:gridCol w:w="154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cs-CZ"/>
              </w:rPr>
              <w:t>BANCE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2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cs-CZ"/>
              </w:rPr>
              <w:t>P Ř Í K A Z   K   Ú H R A D Ě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BOČC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datum splatnost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bankovní spojení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číslo účtu plátc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ód banky</w:t>
            </w:r>
          </w:p>
        </w:tc>
        <w:tc>
          <w:tcPr>
            <w:tcW w:w="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měn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ymboly platby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číslo účtu příjemc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ód banky</w:t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částk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variabilní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onstantní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pecifický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doplňující údaj banky</w:t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22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údaj pro vnitřní potřebu příkazce</w:t>
            </w:r>
          </w:p>
        </w:tc>
      </w:tr>
      <w:tr>
        <w:trPr>
          <w:trHeight w:val="270" w:hRule="atLeast"/>
        </w:trPr>
        <w:tc>
          <w:tcPr>
            <w:tcW w:w="566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2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místo a datum vystavení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podpis(y), razítko příkazc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cs-CZ"/>
        </w:rPr>
      </w:pPr>
      <w:r>
        <w:rPr>
          <w:rFonts w:eastAsia="Times New Roman" w:cs="Arial" w:ascii="Arial" w:hAnsi="Arial"/>
          <w:sz w:val="32"/>
          <w:szCs w:val="32"/>
          <w:lang w:eastAsia="cs-CZ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Z Raiffeisenbank, a.s., ve vašem městě platíte  do  České spořitelny, a.s., splátku úvěru 2 000,- Kč. Číslo úvěru, který platíte, je  99992009, specifický symbol je měsíc a rok, za který platíte (předchází nynějšímu měsíci)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atum splatnosti za 10 dní ode dne vystavení.  Číslo  vašeho účtu je 9876543210, číslo účtu příjemce 077666555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yplňte příkaz k úhradě. Chybějící údaje dohledejte.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37:00Z</dcterms:created>
  <dc:creator>Uživatel</dc:creator>
  <dc:description/>
  <dc:language>en-US</dc:language>
  <cp:lastModifiedBy>Igor</cp:lastModifiedBy>
  <cp:lastPrinted>2013-08-04T12:01:00Z</cp:lastPrinted>
  <dcterms:modified xsi:type="dcterms:W3CDTF">2014-09-13T14:37:00Z</dcterms:modified>
  <cp:revision>2</cp:revision>
  <dc:subject/>
  <dc:title/>
</cp:coreProperties>
</file>