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60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4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 – opakování 2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věření znalostí platebního styku a jeho nástrojů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karta,co-branded, cashback, bezkontaktní, šeky,CVC, CVV, internetbanking, homebanking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latební styk a jeho nástroje – opakování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 se nazývá platební karta k běžnému účt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ou platební kartou můžete platit na internet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á je karta co-branded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 je to cashback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 čemu slouží cestovní šeky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 kreditní karty existuje bezúročné období. Co to znamená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dy toto bezúročné období u kreditní karty neplatí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ý je rozdíl mezi blokací a stoplistací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do nabízí kreditní  kart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 čemu se používá CVC nebo CVV kód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oč nejsou u nás šeky tolik oblíbené jako platební karty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ý je rozdíl mezi internetbankingem a homebankingem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 funguje bezkontaktní platební karta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do platí poplatky z bezhotovostních plateb v obchodě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Jak se liší soukromý šek od bankovního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1:00Z</dcterms:created>
  <dc:creator>Ing. David Holzbauer</dc:creator>
  <dc:description/>
  <dc:language>en-US</dc:language>
  <cp:lastModifiedBy>Igor</cp:lastModifiedBy>
  <cp:lastPrinted>2013-08-04T12:09:00Z</cp:lastPrinted>
  <dcterms:modified xsi:type="dcterms:W3CDTF">2014-09-13T14:41:00Z</dcterms:modified>
  <cp:revision>2</cp:revision>
  <dc:subject/>
  <dc:title>Výukový materiál zpracován v rámci projektu</dc:title>
</cp:coreProperties>
</file>