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48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hody a nevýhody používání platebních kare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yhledávání výhod a nevýhod spojených s používáním platebních karet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karty, klient, obchodník, ban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ýhody a nevýhody používání platebních kare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zaplacení platební kartou v obchodě se podílejí tři subjekty – klient, obchodník, ban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é výhody a nevýhody má pro tyto subjekty placení platební kartou? Vyhledejte, vy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KLIEN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výh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OBCHODNÍ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výh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BAN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ho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výhod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8:00Z</dcterms:created>
  <dc:creator>Ing. David Holzbauer</dc:creator>
  <dc:description/>
  <dc:language>en-US</dc:language>
  <cp:lastModifiedBy>Igor</cp:lastModifiedBy>
  <cp:lastPrinted>2013-08-04T12:03:00Z</cp:lastPrinted>
  <dcterms:modified xsi:type="dcterms:W3CDTF">2014-09-13T14:38:00Z</dcterms:modified>
  <cp:revision>2</cp:revision>
  <dc:subject/>
  <dc:title>Výukový materiál zpracován v rámci projektu</dc:title>
</cp:coreProperties>
</file>