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7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3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zní situace v bankov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hledávání pojmů spojených s mezními situacemi v bankovnictví pomocí interne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lokace, stoplist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Mezní situace v  bankovnictví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č. 1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řípadě, že jste ztratili platební kartu nebo vám byla odcizena, jak budete postupovat?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č. 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>Jaký význam má pojištění platební kart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……………………………………………………………………………       </w:t>
        <w:tab/>
        <w:t>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Úkol č. 3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výpisu z účtu jste zjistili, že vám obchodník naúčtoval platbu vícekrát. Jak budete postupovat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č. 4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ý rozdíl je mezi blokací a stoplistací platební karty?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</w:t>
      </w:r>
      <w:r>
        <w:rPr>
          <w:b/>
          <w:sz w:val="28"/>
          <w:szCs w:val="28"/>
        </w:rPr>
        <w:tab/>
        <w:t>……………………………………………………………………………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kol č. 5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ěkolikrát špatně zadaný PIN v bankomatu a jeho důsledky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0:00Z</dcterms:created>
  <dc:creator>Marek</dc:creator>
  <dc:description/>
  <dc:language>en-US</dc:language>
  <cp:lastModifiedBy>Igor</cp:lastModifiedBy>
  <cp:lastPrinted>2013-08-04T12:08:00Z</cp:lastPrinted>
  <dcterms:modified xsi:type="dcterms:W3CDTF">2014-09-13T14:40:00Z</dcterms:modified>
  <cp:revision>2</cp:revision>
  <dc:subject/>
  <dc:title/>
</cp:coreProperties>
</file>