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73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/ 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pakování jednoduchého úrokování 2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věření znalosti jednoduchého úrokování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, vstupní kapitál, zúročený kapitál, čas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kování jednoduchého úrokování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kurziv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tavte účet se všemi pohyby kapitálu a úroků v tomto složení: datum, vklad, výběr, zůstatek, úrok. Účet ukončete k 31. 12. Byly zaznamenány tyto pohyb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 1.   vklad        45 5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 . 2.   vklad        18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 3.   výběr        17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.  5.   vklad      105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8.   výběr        62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  9.   výběr        15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10.  vklad        54 3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11.  výběr        37 6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očení účtu je 1,4  % p.a., úrokování jednoduch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nikatel si 28. 1. 2008 vypůjčil na dobu 2 let  700 000,- Kč, úroková míra činí 16  % p.a. V úvěrové smlouvě bylo dohodnuto, že v prvním roce dlužník splácí pouze úrok, a to na konci každého měsíce. Další rok je úvěr splácen pravidelnými čtvrtletními splátkami (vždy na konci každého čtvrtletí) tak, aby celý úvěr i s úroky byl splacen k  31. 12. 2009. Úroky jsou i nadále hrazeny měsíčně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Vypočtěte výši úroku, který podnikatel splácí měsíčně v roce 200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Vypočtěte výši pravidelných čtvrtletních splát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Vypočtěte výši  hrazených úroků v jednotlivých čtvrtletích roku 200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Vypočtěte celkovou částku zaplacenou  do konce roku 2009 (tedy sumu splátek úvěru a úroků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kování jednoduchého úrokování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kurzivní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stavte účet se všemi pohyby kapitálu a úroků v tomto složení: datum, vklad, výběr, zůstatek, úrok. Účet ukončete k 31. 12. Byly zaznamenány tyto pohyb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 1.   vklad        54 4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. 3.   výběr        14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 5.   vklad        58 400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 8.   výběr        32 5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6.  9.   vklad      112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10.  výběr        68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 11.  vklad        36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12.  výběr        54 8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očení účtu je 1,7  % p.a., úrokování jednoduché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nikatel si 6 .2. 2008 vypůjčil na dobu 2 let  900 000,- Kč, úroková míra činí 15  % p.a. V úvěrové smlouvě bylo dohodnuto, že v prvním roce dlužník splácí pouze úrok, a to na konci každého měsíce. Další rok je úvěr splácen pravidelnými čtvrtletními splátkami (vždy na konci každého čtvrtletí) tak, aby celý úvěr i s úroky byl splacen k  31. 12. 2009. Úroky jsou i nadále hrazeny měsíčně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Vypočtěte výši úroku, který podnikatel splácí měsíčně v roce 200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Vypočtěte výši pravidelných čtvrtletních splát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Vypočtěte výši  hrazených úroků v jednotlivých čtvrtletích roku 200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Vypočtěte celkovou částku zaplacenou do konce roku 2009 (tedy sumu splátek úvěru a úroků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 .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 322, 6 Kč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en 933,- Kč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ostatní měsíce celkem 102 667,- Kč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5 000,- Kč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)  1. čtvrtletí  celkem 28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čtvrtletí  celkem 21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čtvrtletí  celkem 14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čtvrtletí  celkem   7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)   873 600,- Kč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 .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 512, 8 Kč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únor  9 375,- Kč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měsíce celkem 112 500,- Kč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5 000,- Kč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)  1. čtvrtletí celkem 33 75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čtvrtletí celkem 25 312,5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čtvrtletí celkem 16  875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čtvrtletí celkem    8 437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)   1 106  250,-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1:00Z</dcterms:created>
  <dc:creator>Marek</dc:creator>
  <dc:description/>
  <dc:language>en-US</dc:language>
  <cp:lastModifiedBy>Igor</cp:lastModifiedBy>
  <cp:lastPrinted>2014-04-26T11:28:00Z</cp:lastPrinted>
  <dcterms:modified xsi:type="dcterms:W3CDTF">2014-09-13T14:51:00Z</dcterms:modified>
  <cp:revision>2</cp:revision>
  <dc:subject/>
  <dc:title/>
</cp:coreProperties>
</file>