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. 12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počítávají jednotlivé složky hrubé mzdy, sociální a zdravotní pojištění, daň z příjmu, čistou mzdu a mzdu k výplatě v případě, že v měsíci je státní svátek a že zaměstnanec čerpá dovoleno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13 – souhrnné příklady na výpočet mez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počítejte mzdy za měsíc červenec 2013 těmto zaměstnancům, kteří mají podepsáno prohlášení k dani z příjmů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Jan Tomášek – tarif 90,- Kč/hod, prémie 5% ze základní mzdy, dovolenou čerpal 3 dny. DVZ pro výpočet náhrad 650,- Kč/den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Iva Růžičková – měsíční mzda 23 115,- Kč, osobní hodnocení 2 500,- Kč, dovolenou čerpala 3 dny, DVZ pro výpočet náhrad 690,- Kč/den. Vyživuje 1 dítě, splácí půjčku 1 500,- Kč měsíč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Pavel Plachý – vyrobil 2 200 ks výrobků, tarif 9,50 Kč/ks. Příplatek za práci ve ztížených pracovních podmínkách 1 500,- Kč, odměna 2 100,- Kč. Dovolenou čerpal 2 dny, DVZ pro výpočet náhrad 580,- Kč/den. Vyživuje 2 děti, platí si spoření 500,- Kč/měsíčně.</w:t>
      </w:r>
    </w:p>
    <w:p>
      <w:pPr>
        <w:pStyle w:val="Normal"/>
        <w:rPr/>
      </w:pPr>
      <w:r>
        <w:rPr/>
        <w:t>Řešení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n Tomáš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a Růžičk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vel Plach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0:00Z</dcterms:created>
  <dc:creator>Ing. David Holzbauer</dc:creator>
  <dc:description/>
  <dc:language>en-US</dc:language>
  <cp:lastModifiedBy>Igor</cp:lastModifiedBy>
  <cp:lastPrinted>2014-03-21T20:53:00Z</cp:lastPrinted>
  <dcterms:modified xsi:type="dcterms:W3CDTF">2014-09-13T15:10:00Z</dcterms:modified>
  <cp:revision>2</cp:revision>
  <dc:subject/>
  <dc:title/>
</cp:coreProperties>
</file>