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 1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8 – výpočet mezd – neřešené příklad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/>
      </w:pPr>
      <w:r>
        <w:rPr>
          <w:sz w:val="32"/>
          <w:szCs w:val="32"/>
        </w:rPr>
        <w:t>Vypočítejte mzdy za měsíc srpen 2013 těmto zaměstnancům, kteří mají podepsáno prohlášení k dani z příjmů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dena Vodičková – měsíční mzda 12 800,- Kč, osobní hodnocení 2 000,- Kč, odměna 800,- Kč. Splácí půjčku 1 500,- Kč/měsí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Pavel Nahodil – mzdový tarif 55,- Kč/ hod., prémie 10% ze základní mzdy, příplatky za práci v noci 2 700,- Kč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omáš Jasný – vyrobil 890 ks, plán 800 ks. Tarif 15,50 Kč/ks. Prémie 10% ze základní mzdy. Vyživuje 1 dít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dena Vodičk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vel Nahod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máš Jasn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1:00Z</dcterms:created>
  <dc:creator>Administrator</dc:creator>
  <dc:description/>
  <dc:language>en-US</dc:language>
  <cp:lastModifiedBy>Igor</cp:lastModifiedBy>
  <cp:lastPrinted>2014-03-21T20:57:00Z</cp:lastPrinted>
  <dcterms:modified xsi:type="dcterms:W3CDTF">2014-09-13T15:21:00Z</dcterms:modified>
  <cp:revision>2</cp:revision>
  <dc:subject/>
  <dc:title/>
</cp:coreProperties>
</file>