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12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 výplatě v případě, že v měsíci je státní svát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acovní list č. 11 – výpočet mezd v měsíci se státním svátkem – řešené příklad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/>
      </w:pPr>
      <w:r>
        <w:rPr>
          <w:sz w:val="32"/>
          <w:szCs w:val="32"/>
        </w:rPr>
        <w:t>Vypočítejte mzdu za měsíc červenec těmto zaměstnancům, kteří mají podepsáno prohlášení k dani z příjmů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Iveta Králová – tarif 60,50 Kč/hod., odměna 2 000,- Kč. DVZ pro výpočet náhrad 560,- K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Karolína Veselská – měsíční mzda 15 100,- Kč, osobní hodnocení 1 800,- Kč, odměna 2 000,- Kč. Splácí půjčku 2 000,- Kč měsíč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3. František Javorek – tarif 70,-  Kč/ks, vyrobil 160 ks, norma 150 ks. Prémie za překročení normy 10% ze základní mzdy. DVZ pro výpočet náhrad 600,- Kč. 1 dítě, spoří 900,- Kč/ měsíčně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Řešení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eta Král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olína Vesel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antišek Javor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648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1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2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208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9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92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29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1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2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7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4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4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5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81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87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4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7</w:t>
            </w:r>
            <w:r>
              <w:rPr>
                <w:b/>
                <w:sz w:val="32"/>
                <w:szCs w:val="32"/>
              </w:rPr>
              <w:t>,- D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16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08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075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16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08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175,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9:00Z</dcterms:created>
  <dc:creator>Administrator</dc:creator>
  <dc:description/>
  <dc:language>en-US</dc:language>
  <cp:lastModifiedBy>Igor</cp:lastModifiedBy>
  <cp:lastPrinted>2014-03-21T20:52:00Z</cp:lastPrinted>
  <dcterms:modified xsi:type="dcterms:W3CDTF">2014-09-13T15:09:00Z</dcterms:modified>
  <cp:revision>2</cp:revision>
  <dc:subject/>
  <dc:title/>
</cp:coreProperties>
</file>