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9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. 11. 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středí podni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provádí marketingový výzkum pro CK, sestavují dotazník, vyhodnocují vyplněné dotazníky a na jejich základě stanovují doporučení pro firm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íl dotazování, hypotéza, metody výzkumu, zásady sestavení dotazní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5 – marketingový výzk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ste majitelem CK a chcete zjistit, jak jsou zákazníci spokojeni s Vaší nabídkou, úrovní cen, poskytovanými službami, jaké další služby, rozšíření nabídky, … by přivítal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novte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íl dotazování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ypotézu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etodu výzkumu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ýběr vzork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stavte dotazník, který bude obsahovat minimálně 10 otázek. Nezapomeňte na zásady sestavení dotazníku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otazník nechte vyplnit min. 20 osobám (spolužáci, rodiče, kamarádi,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ýsledky zpracujte do tabulek a grafů, výsledky vyhodnoťte a stanovte doporučení pro Vaši cestovní kancelá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7:00Z</dcterms:created>
  <dc:creator>Guest</dc:creator>
  <dc:description/>
  <dc:language>en-US</dc:language>
  <cp:lastModifiedBy>Igor</cp:lastModifiedBy>
  <cp:lastPrinted>2013-03-21T16:56:00Z</cp:lastPrinted>
  <dcterms:modified xsi:type="dcterms:W3CDTF">2014-09-13T15:17:00Z</dcterms:modified>
  <cp:revision>2</cp:revision>
  <dc:subject/>
  <dc:title>Pracovní list č</dc:title>
</cp:coreProperties>
</file>