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Y_32_INOVACE_21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82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Bohuslava Klapuchová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 ročník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 2. 2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dnikání a podnikové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ketingový mix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keting a management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i vyhledávají na internetu informace o vybraných VO a MO, orientují se v jejich nabídce, poskytovaných službách, cenách,…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elkoobchod, maloobchod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acovní list č. 6 – VO a MO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Vyhledejte na internetu informace o Vámi vybraných třech VO – čím se zabývají, historie, kde mají pobočky, jakou mají nabídku, ceny, … a porovnejte 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Vyhledejte na internetu informace o Vámi vybraných třech MO – čím se zabývají, historie, ve kterých městech se nachází, jak mají nabídku, ceny, poskytované služby,… a porovnejte 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17:00Z</dcterms:created>
  <dc:creator>Guest</dc:creator>
  <dc:description/>
  <dc:language>en-US</dc:language>
  <cp:lastModifiedBy>Igor</cp:lastModifiedBy>
  <cp:lastPrinted>2013-08-04T11:38:00Z</cp:lastPrinted>
  <dcterms:modified xsi:type="dcterms:W3CDTF">2014-09-13T15:17:00Z</dcterms:modified>
  <cp:revision>2</cp:revision>
  <dc:subject/>
  <dc:title>Pracovní list č</dc:title>
</cp:coreProperties>
</file>