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1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. 3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ový mix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vytváří propagační materiály  v programu Publisher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klama, vizitka, katalog, brožura, kalendář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Pracovní list č. 9 – propagační materiál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V programu Publisher vytvořte pro Vámi vybranou firmu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Reklamu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Vizitku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Brožuru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Katalog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Kalendář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22:00Z</dcterms:created>
  <dc:creator>Guest</dc:creator>
  <dc:description/>
  <dc:language>en-US</dc:language>
  <cp:lastModifiedBy>Igor</cp:lastModifiedBy>
  <cp:lastPrinted>2013-08-04T11:38:00Z</cp:lastPrinted>
  <dcterms:modified xsi:type="dcterms:W3CDTF">2014-09-13T15:22:00Z</dcterms:modified>
  <cp:revision>2</cp:revision>
  <dc:subject/>
  <dc:title>Pracovní list č</dc:title>
</cp:coreProperties>
</file>